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شعر الجاهل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شعر الجاه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5640</wp:posOffset>
            </wp:positionH>
            <wp:positionV relativeFrom="paragraph">
              <wp:posOffset>129540</wp:posOffset>
            </wp:positionV>
            <wp:extent cx="3798570" cy="3657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72510</wp:posOffset>
                </wp:positionH>
                <wp:positionV relativeFrom="paragraph">
                  <wp:posOffset>55880</wp:posOffset>
                </wp:positionV>
                <wp:extent cx="11430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 المقصود بالمعلقات، ولماذا سميت بهذا الاسم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4.4pt;mso-position-vertical-relative:text;margin-left:2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ا المقصود بالمعلقات، ولماذا سميت بهذا الاسم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04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10:00Z</dcterms:modified>
  <cp:revision>3</cp:revision>
  <dc:subject/>
  <dc:title/>
</cp:coreProperties>
</file>